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Térsége Önkormányzati Területfejlesztési Társulás Megállapodás módosít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érsége Önkormányzati Területfejlesztés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évíz Térsége Önkormányzati Területfejlesztési Társulás Társulási megállapodásának felülvizsgálata, módosítását szükséges a bekövetkezett változások miatt a módosító okirat alapján. A Magyar Államkincstár tájékoztatása alapján, a Társulási megállapodásban nem szükséges szerepeltetni a képviselő polgármestereket, továbbá felülvizsgáltuk az önkormányzatok székhely címeit is, ezért a kettes pont az alábbira változik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A Társulási megállapodás 2. pontjából a képviselő polgármesterek neve törlésre kerül, a székhely címek pontosításra kerültek, így az alábbiak szerint változik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A Társulás tagjainak neve, székhely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Alsópáhok Község Önkormányzat 8394 Alsópáhok, Fő utca 6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Cserszegtomaj Nagyközség Önkormányzat 8372 Cserszegtomaj, Dr. Bakonyi Károly utca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Felsőpáhok Község Önkormányzat 8380 Felsőpáhok, Szent István utca 6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Hévíz Város Önkormányzat 8380 Hévíz, Kossuth Lajos utca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5. Nemesbük Község Önkormányzat 8371 Nemesbük, Petőfi Sándor utca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6. Rezi Község Önkormányzat 8373 Rezi, Kossuth utca 3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 Sármellék Község Önkormányzat 8391 Sármellék, Dózsa György utca 3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8. Zalaköveskút Község Önkormányzat 8354 Zalaköveskút, Fő utca 6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14.</w:t>
        <w:tab/>
        <w:t>pont, „A Társulás saját működésének ellenőrzését a FEUVE és a belső ellenőrzés jogszabályi előírásai szerint köteles biztosítani.” rész helyébe az alábbi lép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4. A Társulás saját működésének ellenőrzését a belső ellenőrzés jogszabályi </w:t>
        <w:tab/>
        <w:t>előírásai szerint köteles biztosítani.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testületet az előterjesztése megvitatásra, a Társulási Megállapodás módosítás elfogadására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döntés minősített szótöbbséget igényel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Térsége Önkormányzati Területfejlesztési Társulás Társulási Megállapodásának előterjesztés szerinti módosítását jóváhagyja és felhatalmazza a polgármestert a Társulási megállapodás módosítás aláírására. 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i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Határidő:</w:t>
      </w:r>
      <w:r>
        <w:rPr>
          <w:rFonts w:cs="Arial" w:ascii="Arial" w:hAnsi="Arial"/>
        </w:rPr>
        <w:t xml:space="preserve"> 2019. december 20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TÁRSULÁSI MEGÁLLAPODÁS-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Módosító okir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a továbbiakban: Mötv. 88. § (2) bekezdése alapján a Hévíz Térsége Önkormányzati Területfejlesztési Társulásban résztvevő képviselő-testületek a társulási megállapodást az alábbiak szerint módosítják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1. A Társulási megállapodás 2. és 2.1-2.8 pontja helyébe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2.</w:t>
        <w:tab/>
        <w:tab/>
      </w:r>
      <w:r>
        <w:rPr>
          <w:rFonts w:eastAsia="Times New Roman" w:cs="Arial" w:ascii="Arial" w:hAnsi="Arial"/>
          <w:b/>
          <w:lang w:eastAsia="hu-HU"/>
        </w:rPr>
        <w:t>A Társulás tagjainak neve, székhelye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1. Alsópáhok Község Önkormányzat 8394 Alsópáhok, Fő utca 65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2. Cserszegtomaj Nagyközség Önkormányzat 8372 Cserszegtomaj,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Bakonyi Károly utca 1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3. Felsőpáhok Község Önkormányzat 8380 Felsőpáhok, Szent István utca 67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4. Hévíz Város Önkormányzat 8380 Hévíz, Kossuth Lajos utca 1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5. Nemesbük Község Önkormányzat 8371 Nemesbük, Petőfi Sándor utca. 1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6. Rezi Község Önkormányzat 8373 Rezi, Kossuth utca 35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7. Sármellék Község Önkormányzat 8391 Sármellék, Dózsa György utca 324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2.8. Zalaköveskút Község Önkormányzat 8354 Zalaköveskút, Fő utca 6.”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 A Társulási megállapodás 14. pontja </w:t>
      </w:r>
      <w:r>
        <w:rPr>
          <w:rFonts w:eastAsia="Times New Roman" w:cs="Arial" w:ascii="Arial" w:hAnsi="Arial"/>
          <w:bCs/>
          <w:iCs/>
          <w:lang w:eastAsia="hu-HU"/>
        </w:rPr>
        <w:t>helyébe következő rendelkezés lép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14. A Társulás saját működésének ellenőrzését a belső ellenőrzés jogszabályi </w:t>
        <w:tab/>
        <w:t xml:space="preserve">előírásai szerint köteles biztosítani.”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3. A Társulási megállapodás a résztvevő képviselő-testületek jóváhagyását követően 2019. december 20-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Záradék: a Társulási Megállapodás módosítást a résztvevő önkormányzatok Képviselő-testületei a következő határozataikkal hagyták jóvá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Alsópáhok</w:t>
        <w:tab/>
        <w:tab/>
        <w:tab/>
        <w:tab/>
        <w:tab/>
        <w:tab/>
        <w:t>/2019. (  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Cserszegtomaj</w:t>
        <w:tab/>
        <w:tab/>
        <w:tab/>
        <w:tab/>
        <w:tab/>
        <w:t>/2019. (  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Felsőpáhok</w:t>
        <w:tab/>
        <w:tab/>
        <w:tab/>
        <w:tab/>
        <w:tab/>
        <w:tab/>
        <w:t xml:space="preserve"> /2019. (  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Hévíz</w:t>
        <w:tab/>
        <w:tab/>
        <w:tab/>
        <w:tab/>
        <w:tab/>
        <w:tab/>
        <w:tab/>
        <w:t xml:space="preserve"> /2019. (  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Nemesbük</w:t>
        <w:tab/>
        <w:tab/>
        <w:tab/>
        <w:tab/>
        <w:tab/>
        <w:tab/>
        <w:t xml:space="preserve"> /2019. ( 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Rezi</w:t>
        <w:tab/>
        <w:tab/>
        <w:tab/>
        <w:tab/>
        <w:tab/>
        <w:tab/>
        <w:tab/>
        <w:t xml:space="preserve"> /2019. (   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</w:t>
        <w:tab/>
        <w:tab/>
        <w:tab/>
        <w:tab/>
        <w:tab/>
        <w:tab/>
        <w:t xml:space="preserve"> /2019. ( 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Zalaköveskút</w:t>
        <w:tab/>
        <w:tab/>
        <w:tab/>
        <w:tab/>
        <w:tab/>
        <w:tab/>
        <w:t xml:space="preserve"> /2019. (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zigány Sándor polgármester</w:t>
        <w:tab/>
        <w:tab/>
        <w:tab/>
        <w:t>Elekes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 Önkormányzat</w:t>
        <w:tab/>
        <w:tab/>
        <w:t>Cserszegtomaj Nagyközség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rótár Richárd polgármester</w:t>
        <w:tab/>
        <w:tab/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sőpáhok Község Önkormányzat</w:t>
        <w:tab/>
        <w:tab/>
        <w:tab/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Simotics Barnabás polgármester</w:t>
        <w:tab/>
        <w:tab/>
        <w:tab/>
        <w:t>Cseré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emesbük Község Önkormányzat</w:t>
        <w:tab/>
        <w:tab/>
        <w:tab/>
        <w:t>Rezi Község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orváth Tibor polgármester</w:t>
        <w:tab/>
        <w:tab/>
        <w:tab/>
        <w:tab/>
        <w:t>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 Község Önkormányzat</w:t>
        <w:tab/>
        <w:tab/>
        <w:tab/>
        <w:t>Zalaköveskút Község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173-27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173-27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0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9-11-21T08:35:00Z</dcterms:modified>
  <cp:revision>4</cp:revision>
  <dc:subject/>
  <dc:title/>
</cp:coreProperties>
</file>